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4-2026 годы»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4-2026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859"/>
        <w:gridCol w:w="2375"/>
        <w:gridCol w:w="2313"/>
        <w:gridCol w:w="2316"/>
        <w:gridCol w:w="23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Благоустройство территории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ой показатель - Количество человек, принятых по договорам ГПХ (санитарное содержание территории поселения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ой показатель - Количество приобретенного игрового оборудования, тренажеров, урн, лавочек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ой показатель - Количество маш. часов автовыш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ой показатель - Количество человек, принятых по договорам возмездного оказания услуг (за уборку территории кладбищ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ой показатель - Количество спиленных аварийных деревье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ой показатель - Количество установленных тактильных табличек и указате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ой показатель - Количество разработанной сметной документации по проектам благоустройства поселен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 xml:space="preserve">                                                                                                                                   Я.А. Саворская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5" w:gutter="0" w:header="709" w:top="14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3:00Z</dcterms:created>
  <dc:creator>Наталья</dc:creator>
  <dc:description/>
  <cp:keywords/>
  <dc:language>en-US</dc:language>
  <cp:lastModifiedBy>kub2</cp:lastModifiedBy>
  <cp:lastPrinted>2023-10-09T10:52:00Z</cp:lastPrinted>
  <dcterms:modified xsi:type="dcterms:W3CDTF">2023-10-09T06:52:00Z</dcterms:modified>
  <cp:revision>92</cp:revision>
  <dc:subject/>
  <dc:title>ПРИЛОЖЕНИЕ № 1</dc:title>
</cp:coreProperties>
</file>